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南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コミュニティハウス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横浜市別所コミュニティハウス　　　　　　　　　　　　　　　　</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コミュニティハウス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前田 惇超</cp:lastModifiedBy>
  <dcterms:modified xsi:type="dcterms:W3CDTF">2021-05-07T03:42:00Z</dcterms:modified>
  <cp:revision>8</cp:revision>
  <dc:subject/>
  <dc:title/>
</cp:coreProperties>
</file>